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24" w:leader="none"/>
        </w:tabs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Ведомость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jc w:val="center"/>
        <w:rPr/>
      </w:pPr>
      <w:r>
        <w:rPr>
          <w:color w:val="000000"/>
          <w:spacing w:val="-9"/>
          <w:sz w:val="28"/>
          <w:szCs w:val="28"/>
        </w:rPr>
        <w:t xml:space="preserve">проверки работ участников школьного этапа </w:t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08"/>
          <w:tab w:val="left" w:pos="624" w:leader="none"/>
        </w:tabs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сероссийской олимпиады школьников в 2018-2019 уч.г.</w:t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08"/>
          <w:tab w:val="left" w:pos="624" w:leader="none"/>
        </w:tabs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филиал МБОУ Староюрьевской СОШ в с. Спасское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jc w:val="center"/>
        <w:rPr>
          <w:color w:val="000000"/>
          <w:spacing w:val="-9"/>
        </w:rPr>
      </w:pPr>
      <w:r>
        <w:rPr>
          <w:color w:val="000000"/>
          <w:spacing w:val="-9"/>
        </w:rPr>
        <w:t>(наименование ОО)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редмет:  экономика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Количество участников: 13 чел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4140"/>
        <w:gridCol w:w="90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90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№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Шифр работы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Ф.И.О. участни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Класс</w:t>
            </w:r>
          </w:p>
        </w:tc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Результат проверки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jc w:val="center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К-во балл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ЭК-5-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Андреев Матвей Ив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ЭК-5-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Панова Дарья Петр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ЭК-6-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Егорова Тамара Егор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ЭК-6-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Елизарова Алина Серге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ЭК-6-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Дорожкина Елизавета Александр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ЭК-6-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Капусткина Анна Серге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ЭК-7-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Манаенков Александр Михайл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ЭК-7-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Фролов Александр Серге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ЭК-8-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Елизарова Полина Серге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ЭК-8-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Келейникова Анастасия Серге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ЭК-8-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Филина Анастасия Василь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ЭК-9-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Кузнецова Светлана Ильинич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ЭК-9-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Моисеева Полина Серге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24" w:leader="none"/>
        </w:tabs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rPr/>
      </w:pPr>
      <w:r>
        <w:rPr>
          <w:color w:val="000000"/>
          <w:spacing w:val="-9"/>
          <w:sz w:val="28"/>
          <w:szCs w:val="28"/>
        </w:rPr>
        <w:t xml:space="preserve">Подпись:            Председатель жюри  _______________________ (Попова Т.И.) 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rPr/>
      </w:pPr>
      <w:r>
        <w:rPr>
          <w:color w:val="000000"/>
          <w:spacing w:val="-9"/>
          <w:sz w:val="28"/>
          <w:szCs w:val="28"/>
        </w:rPr>
        <w:t xml:space="preserve">                             </w:t>
      </w:r>
      <w:r>
        <w:rPr>
          <w:color w:val="000000"/>
          <w:spacing w:val="-9"/>
          <w:sz w:val="28"/>
          <w:szCs w:val="28"/>
        </w:rPr>
        <w:t>Члены жюри               _______________________ (Толстов В.Н.) ______________________( Буцких Т.Н.)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8:46:00Z</dcterms:created>
  <dc:creator>USER</dc:creator>
  <dc:description/>
  <cp:keywords/>
  <dc:language>en-US</dc:language>
  <cp:lastModifiedBy>Дом</cp:lastModifiedBy>
  <cp:lastPrinted>2015-12-07T17:16:00Z</cp:lastPrinted>
  <dcterms:modified xsi:type="dcterms:W3CDTF">2020-10-27T09:06:00Z</dcterms:modified>
  <cp:revision>12</cp:revision>
  <dc:subject/>
  <dc:title>Ведомость</dc:title>
</cp:coreProperties>
</file>