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Ведомос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верки работ участников школьного этапа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624" w:leader="none"/>
        </w:tabs>
        <w:jc w:val="center"/>
        <w:rPr/>
      </w:pPr>
      <w:r>
        <w:rPr>
          <w:color w:val="000000"/>
          <w:spacing w:val="-9"/>
          <w:sz w:val="28"/>
          <w:szCs w:val="28"/>
        </w:rPr>
        <w:t>всероссийской олимпиады школьников в 2020-2021 уч.г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624" w:leader="none"/>
        </w:tabs>
        <w:jc w:val="center"/>
        <w:rPr>
          <w:i/>
          <w:i/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Филиал муниципального бюджетного общеобразовательного учреждения Староюрьевской средней общеобразовательной школы в с.Мезинец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ОО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i/>
          <w:i/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</w:rPr>
        <w:t xml:space="preserve">Предмет  </w:t>
      </w:r>
      <w:r>
        <w:rPr>
          <w:i/>
          <w:color w:val="000000"/>
          <w:spacing w:val="-9"/>
          <w:sz w:val="28"/>
          <w:szCs w:val="28"/>
          <w:u w:val="single"/>
        </w:rPr>
        <w:t xml:space="preserve">астрономии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оличество участников   __</w:t>
      </w:r>
      <w:r>
        <w:rPr>
          <w:color w:val="000000"/>
          <w:spacing w:val="-9"/>
          <w:sz w:val="28"/>
          <w:szCs w:val="28"/>
          <w:u w:val="single"/>
        </w:rPr>
        <w:t>13</w:t>
      </w:r>
      <w:r>
        <w:rPr>
          <w:color w:val="000000"/>
          <w:spacing w:val="-9"/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273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2195"/>
                              <w:gridCol w:w="4283"/>
                              <w:gridCol w:w="882"/>
                              <w:gridCol w:w="875"/>
                              <w:gridCol w:w="875"/>
                              <w:gridCol w:w="875"/>
                              <w:gridCol w:w="699"/>
                              <w:gridCol w:w="8"/>
                              <w:gridCol w:w="2111"/>
                              <w:gridCol w:w="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Шифр работы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Ф.И.О. участник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Результаты проверки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ind w:left="26" w:hanging="0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Количество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-5-01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Буленков Максим Василь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-5-02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Фролов Даниил Анатоль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-6-01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Добрынин Вадим Юрь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-6-02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Ерошкин Иван Анатоль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-6-03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Пахомова Дарья Алексеевн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-6-04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Юрьева Диана Юрьевн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-7-01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Стребкова Юлия Владимировн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-8-01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ндрюхин Антон Александро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8-02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Волкова А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-8-03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Пахомов Роман Серге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-8-04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Фомин Михаил Андре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709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-9-01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Крючк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C-9-02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Симонов Николай Алексеевич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24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2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2195"/>
                        <w:gridCol w:w="4283"/>
                        <w:gridCol w:w="882"/>
                        <w:gridCol w:w="875"/>
                        <w:gridCol w:w="875"/>
                        <w:gridCol w:w="875"/>
                        <w:gridCol w:w="699"/>
                        <w:gridCol w:w="8"/>
                        <w:gridCol w:w="2111"/>
                        <w:gridCol w:w="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Шифр работы</w:t>
                            </w:r>
                          </w:p>
                        </w:tc>
                        <w:tc>
                          <w:tcPr>
                            <w:tcW w:w="4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Ф.И.О. участника</w:t>
                            </w:r>
                          </w:p>
                        </w:tc>
                        <w:tc>
                          <w:tcPr>
                            <w:tcW w:w="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3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Результаты проверки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ind w:left="26" w:hanging="0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Количество баллов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-5-01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Буленков Максим Василь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-5-02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Фролов Даниил Анатоль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-6-01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Добрынин Вадим Юрь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-6-02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Ерошкин Иван Анатоль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-6-03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Пахомова Дарья Алексеевн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-6-04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Юрьева Диана Юрьевн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-7-01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Стребкова Юлия Владимировн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-8-01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ндрюхин Антон Александро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8-02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Волкова Анна Александровн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-8-03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Пахомов Роман Серге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-8-04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Фомин Михаил Андре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709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-9-01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Крючков Алексей Никола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C-9-02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Симонов Николай Алексеевич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24" w:leader="none"/>
                              </w:tabs>
                              <w:autoSpaceDE w:val="false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дпись:            Председатель жюри  _______________________ (С.И. Аверкина )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color w:val="000000"/>
          <w:spacing w:val="-9"/>
          <w:sz w:val="28"/>
          <w:szCs w:val="28"/>
        </w:rPr>
        <w:t xml:space="preserve">                             </w:t>
      </w:r>
      <w:r>
        <w:rPr>
          <w:color w:val="000000"/>
          <w:spacing w:val="-9"/>
          <w:sz w:val="28"/>
          <w:szCs w:val="28"/>
        </w:rPr>
        <w:t>Члены жюри _______________________ (Л.А.Евтеева) ______________________( Н.Н.Засимова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FF0000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19:00Z</dcterms:created>
  <dc:creator>USER</dc:creator>
  <dc:description/>
  <cp:keywords/>
  <dc:language>en-US</dc:language>
  <cp:lastModifiedBy>Obraz1</cp:lastModifiedBy>
  <cp:lastPrinted>2007-01-01T05:42:00Z</cp:lastPrinted>
  <dcterms:modified xsi:type="dcterms:W3CDTF">2020-10-09T12:09:00Z</dcterms:modified>
  <cp:revision>52</cp:revision>
  <dc:subject/>
  <dc:title/>
</cp:coreProperties>
</file>