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токол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седания членов жюри муниципального этапа всероссийской олимпиады школьников 2018-2019 учебного года 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по английскому языку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.Староюрьево                                                                                                                                 «12» ноября 2018г.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ичество участников олимпиады:    27   чел.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едатель жюри: Мурзина Светлана Семёновна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лены жюри:  Осипова Наталья Павловна, Макарова Ольга Борисовна,  Архипова Татьяна Николаевна, Федосеева Ольга Михайловна 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естка дня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 результатах проведения   муниципального этапа всероссийской олимпиады школьников  по английскому языку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шили:</w:t>
      </w:r>
    </w:p>
    <w:p>
      <w:pPr>
        <w:pStyle w:val="Normal"/>
        <w:tabs>
          <w:tab w:val="left" w:pos="62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таблицу  результатов участников муниципального этапа всероссийской олимпиады школьников  по 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результатов участников муниципального этапа всероссийской олимпиады школьников по английскому язы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-</w:t>
      </w:r>
      <w:r>
        <w:rPr>
          <w:rFonts w:cs="Times New Roman" w:ascii="Times New Roman" w:hAnsi="Times New Roman"/>
          <w:color w:val="000000"/>
        </w:rPr>
        <w:t>11  класс (максимальное количество баллов –7-8 класс – 49 баллов, 9-11 классы -59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tbl>
      <w:tblPr>
        <w:tblW w:w="163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63"/>
        <w:gridCol w:w="1701"/>
        <w:gridCol w:w="1276"/>
        <w:gridCol w:w="1843"/>
        <w:gridCol w:w="566"/>
        <w:gridCol w:w="993"/>
        <w:gridCol w:w="1134"/>
        <w:gridCol w:w="1276"/>
        <w:gridCol w:w="1418"/>
        <w:gridCol w:w="2268"/>
      </w:tblGrid>
      <w:tr>
        <w:trPr>
          <w:trHeight w:val="8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№ </w:t>
            </w:r>
            <w:r>
              <w:rPr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разовательная организация (юр.лицо или фили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тче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зультат (количество бал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059" w:leader="none"/>
              </w:tabs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Апел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зультат (количество баллов после апелля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Тип дипл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.И.О. учителя (полностью)</w:t>
            </w:r>
          </w:p>
        </w:tc>
      </w:tr>
      <w:tr>
        <w:trPr>
          <w:trHeight w:val="8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лиал МБОУ Староюрьевской СОШ в с.Вишнев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рхип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с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вген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а Татьяна Николаевна</w:t>
            </w:r>
          </w:p>
        </w:tc>
      </w:tr>
      <w:tr>
        <w:trPr>
          <w:trHeight w:val="8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ах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н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о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ё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митри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ипова Наталья Пав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мья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г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усты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то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ол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Кири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ндр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арова Ольга Борис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рхип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Ната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Евген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осеева Ольга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едищ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рзина Светлана Семе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ро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нге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осеева Ольга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ро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Серг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Борис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рзина Светлана Семе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Юда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Вик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ндр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осеева Ольга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рех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Мари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рзина Светлана Семе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сол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Вик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Михайл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рзина Светлана Семе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аб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мья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л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узьм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Тать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лекс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рзина Светлана Семе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ни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та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ипова Наталья Пав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углин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Никол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рзина Светлана Семе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ро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Вита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рзина Светлана Семе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ндре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Вал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ндр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рзина Светлана Семе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устынн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лиза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еденё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И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Игор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рзина Светлана Семе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икола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рзина Светлана Семе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обог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тал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вген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едищ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М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арова Ольга Борис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Жук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Игор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арова Ольга Борисов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жюри: ____________________________ ( С.С.Мурзина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ы жюри:  __________________(Н.П.Осипова), __________________ (О.Б.Макарова), ____________________ (Т.Н.Архипова), 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(О.М.Федосеева)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altName w:val="MS Mincho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DejaVu Serif;MS Mincho" w:hAnsi="DejaVu Serif;MS Mincho" w:eastAsia="DejaVu Sans;Arial" w:cs="DejaVu Sans;Ari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18"/>
      <w:szCs w:val="20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Segoe UI" w:hAnsi="Segoe UI" w:eastAsia="DejaVu Sans;Arial" w:cs="Mangal"/>
      <w:color w:val="00000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color w:val="00000A"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12" w:before="0" w:after="12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312" w:before="240" w:after="120"/>
      <w:jc w:val="center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312" w:before="0" w:after="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TextBodyIndent">
    <w:name w:val="Body Text Indent"/>
    <w:basedOn w:val="Normal"/>
    <w:pPr>
      <w:widowControl/>
      <w:tabs>
        <w:tab w:val="clear" w:pos="709"/>
      </w:tabs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Style24">
    <w:name w:val="Знак Знак Знак Знак"/>
    <w:basedOn w:val="Normal"/>
    <w:qFormat/>
    <w:pPr>
      <w:widowControl/>
      <w:tabs>
        <w:tab w:val="clear" w:pos="709"/>
      </w:tabs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kern w:val="0"/>
      <w:sz w:val="20"/>
      <w:szCs w:val="20"/>
      <w:lang w:val="en-US" w:bidi="ar-SA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1:00Z</dcterms:created>
  <dc:creator>Звягина</dc:creator>
  <dc:description/>
  <cp:keywords/>
  <dc:language>en-US</dc:language>
  <cp:lastModifiedBy>Галина</cp:lastModifiedBy>
  <cp:lastPrinted>2018-11-12T11:57:00Z</cp:lastPrinted>
  <dcterms:modified xsi:type="dcterms:W3CDTF">2018-11-12T12:58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