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9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биологии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 «20» ноября 2018г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участников олимпиады:    39 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Куликова Наталия Владимиро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лены жюри:  Бубенцова Татьяна Николаевна, Дрокова Людмила Васильевна,  Мишина Инна Николае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стка дня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биологии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left" w:pos="62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результатов участников муниципального этапа всероссийской олимпиады школьников по би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-11  класс (максимальное количество баллов –7 – 33 балла,8-51 балл, 9-74 балла, 10 – 92 балла, 11 – 11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701"/>
        <w:gridCol w:w="1276"/>
        <w:gridCol w:w="1843"/>
        <w:gridCol w:w="566"/>
        <w:gridCol w:w="993"/>
        <w:gridCol w:w="1133"/>
        <w:gridCol w:w="1418"/>
        <w:gridCol w:w="1560"/>
        <w:gridCol w:w="2126"/>
      </w:tblGrid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Результат (количество бал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Апел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Результат (количество баллов после апелля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 xml:space="preserve">Тип дипло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Ф.И.О. учителя (полность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треб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с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исова Светла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х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исова Светла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Большая 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Алекс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Большая 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тя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и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Подгор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чн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шина Ин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би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Алекс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узнец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ьинич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лстова Любовь Ива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Артём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ле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стын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исова Светла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Чебота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ав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рхи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Ната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рхи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и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Тол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ома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ё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Манаен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Елиза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Юда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Вик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>
          <w:trHeight w:val="3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едищ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Я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Шу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Дании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мьян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асёнова Елена Александ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авил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309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Жаб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асёнова Елена Александ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зорк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309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ль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тюх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хайл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лстова Любовь Ива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раф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лстова Любовь Ива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стын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рисова Светлана Васильевн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МБОУ Староюрьевской СОШ в с.Новоюрьев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рм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Алекс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309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ита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рисова Светлана Васильевн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Терех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309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Фро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Стреб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Копы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оф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рту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МБОУ Староюрьевской СОШ в с.Новоюрьев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би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Алексее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жюри: ____________________________ (Н.В.Кулик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жюри: __________________  (Л.В.Дрокова), ________________________ (И.Н.Мишина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(Т.Н.Бубенцова)</w:t>
      </w:r>
    </w:p>
    <w:sectPr>
      <w:type w:val="nextPage"/>
      <w:pgSz w:orient="landscape" w:w="16838" w:h="11906"/>
      <w:pgMar w:left="567" w:right="567" w:gutter="0" w:header="0" w:top="130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MS Mincho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;MS Mincho" w:hAnsi="DejaVu Serif;MS Mincho" w:eastAsia="DejaVu Sans;Arial" w:cs="DejaVu Sans;Ari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basedOn w:val="DefaultParagraphFont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Style23">
    <w:name w:val="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val="en-US" w:bidi="ar-SA"/>
    </w:rPr>
  </w:style>
  <w:style w:type="paragraph" w:styleId="11">
    <w:name w:val="Без интервал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DejaVu Serif;MS Mincho" w:hAnsi="DejaVu Serif;MS Mincho" w:eastAsia="Times New Roman" w:cs="Mangal"/>
      <w:color w:val="00000A"/>
      <w:kern w:val="2"/>
      <w:sz w:val="24"/>
      <w:szCs w:val="21"/>
      <w:lang w:val="ru-RU" w:eastAsia="zh-CN" w:bidi="hi-IN"/>
    </w:rPr>
  </w:style>
  <w:style w:type="paragraph" w:styleId="2">
    <w:name w:val="Без интервала2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DejaVu Serif;MS Mincho" w:hAnsi="DejaVu Serif;MS Mincho" w:eastAsia="Times New Roman" w:cs="Mangal"/>
      <w:color w:val="00000A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Учительская</cp:lastModifiedBy>
  <cp:lastPrinted>2018-11-20T11:29:00Z</cp:lastPrinted>
  <dcterms:modified xsi:type="dcterms:W3CDTF">2018-11-20T08:29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