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9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экономике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«13» декабря 2018г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участников олимпиады:    16 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Ермакова Марина Василье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лены жюри:  Дубовицкая Вера Валентиновна, Артемова Татьяна Викторовна, Толстов Валерий Николаевич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стка дня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экономике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экономик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ы результатов участников муниципального этапа всероссийской олимпиады школьников по эконом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left" w:pos="624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7-11  класс (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Максимальное количество баллов 7-8 класс – 40 баллов, 9 класс – 65 баллов, 10-11 класс – 195 баллов)</w:t>
      </w:r>
    </w:p>
    <w:p>
      <w:pPr>
        <w:pStyle w:val="Normal"/>
        <w:shd w:fill="FFFFFF" w:val="clear"/>
        <w:tabs>
          <w:tab w:val="left" w:pos="624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701"/>
        <w:gridCol w:w="1417"/>
        <w:gridCol w:w="1702"/>
        <w:gridCol w:w="566"/>
        <w:gridCol w:w="993"/>
        <w:gridCol w:w="1133"/>
        <w:gridCol w:w="1135"/>
        <w:gridCol w:w="1559"/>
        <w:gridCol w:w="2268"/>
      </w:tblGrid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тче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пелля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 после апелля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Тип дипл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.И.О. учителя (полность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х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ни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овицкая Вера Валенти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, учебный корпус №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х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итич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а Юлия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, учебный корпус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ныш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стант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а Юлия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Подго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чн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шина Елена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, учебный корпус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во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а Юлия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со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Виктор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ра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Юл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Алекс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зут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тья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Мар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Анато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гда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Татья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Юл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зор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Оль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стынни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лизаве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овицкая Вера Валенти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дю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и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овицкая Вера Валенти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денё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Ир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е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Юл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kern w:val="2"/>
                <w:sz w:val="22"/>
                <w:szCs w:val="22"/>
                <w:lang w:eastAsia="zh-CN" w:bidi="hi-IN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Председатель жюри: ____________________________ ( М.В.Ермакова)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color w:val="000000"/>
        </w:rPr>
        <w:t>Члены жюри: __________________ (В.Н.Толстов),  _________________________ (Т.В.Артемова),   _____________________(В.В.Дубовицкая)</w:t>
      </w:r>
    </w:p>
    <w:sectPr>
      <w:type w:val="nextPage"/>
      <w:pgSz w:orient="landscape" w:w="16838" w:h="11906"/>
      <w:pgMar w:left="567" w:right="56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" w:hAnsi="DejaVu Serif" w:eastAsia="DejaVu Sans" w:cs="DejaVu Sans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eastAsia="DejaVu Sans" w:cs="Mangal"/>
      <w:color w:val="00000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val="en-US" w:bidi="ar-SA"/>
    </w:rPr>
  </w:style>
  <w:style w:type="paragraph" w:styleId="Style24">
    <w:name w:val="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val="en-US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Obraz1</cp:lastModifiedBy>
  <cp:lastPrinted>2018-12-13T10:06:00Z</cp:lastPrinted>
  <dcterms:modified xsi:type="dcterms:W3CDTF">2018-12-13T11:07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