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токол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седания членов жюри муниципального этапа всероссийской олимпиады школьников 2018-2019 учебного года 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о физике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.Староюрьево                                                                                                                                  «03» декабря 2018г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личество участник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лимпиад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   19  чел.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едатель жюри: Сутормина Галина Михайло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лены жюри:  Журавлева Марина Валентиновна,   Копылова Ольга Егоровна, Аверкина Светлана Ивано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стка дня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 результатах проведения   муниципального этапа всероссийской олимпиады школьников  по физике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шили:</w:t>
      </w:r>
    </w:p>
    <w:p>
      <w:pPr>
        <w:pStyle w:val="Normal"/>
        <w:tabs>
          <w:tab w:val="left" w:pos="62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таблицу  результатов участников муниципального этапа всероссийской олимпиады школьников  по  физ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результатов участников муниципального этапа всероссийской олимпиады школьников по физ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7-11  </w:t>
      </w:r>
      <w:r>
        <w:rPr>
          <w:rFonts w:cs="Times New Roman" w:ascii="Times New Roman" w:hAnsi="Times New Roman"/>
          <w:color w:val="000000"/>
        </w:rPr>
        <w:t>класс (максимальное количество баллов –7 класс – 40 баллов, 8-11 классы – 5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63"/>
        <w:gridCol w:w="1701"/>
        <w:gridCol w:w="1417"/>
        <w:gridCol w:w="1702"/>
        <w:gridCol w:w="566"/>
        <w:gridCol w:w="993"/>
        <w:gridCol w:w="1133"/>
        <w:gridCol w:w="1277"/>
        <w:gridCol w:w="1417"/>
        <w:gridCol w:w="2268"/>
      </w:tblGrid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разовательная организация (юр.лицо или фили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ами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тче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зультат (количество балл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059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пелля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зультат (количество баллов после апелля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Тип дипл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.И.О. учителя (полностью)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 в с.Мез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юч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еркина Светлана Ивановна</w:t>
            </w:r>
          </w:p>
        </w:tc>
      </w:tr>
      <w:tr>
        <w:trPr>
          <w:trHeight w:val="6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торм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с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Ольга Егор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ко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т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тормина Галина Михайл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 в с.Мез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м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еркина Светлана Иван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 в с.Мез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ют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митри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еркина Светлана Иван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во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Ольга Егор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 в с.Спас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рожк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арь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гова Надежда Алексее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 в с.Спас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шле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ветла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Юр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гова Надежда Алексее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ют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го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тормина Галина Михайл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бота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в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ова Наталия Владимир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со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ова Наталия Владимир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 в с.Мез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леш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Я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еркина Светлана Иван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денё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ова Наталия Владимир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рма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ья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Ольга Егор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ова Наталия Владимир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у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ова Наталия Владимир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л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лизав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ова Наталия Владимир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д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ова Наталия Владимировн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ван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Ольга Егоров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жюри: ____________________________ (Г.М.Сутормина)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</w:rPr>
        <w:t>Члены жюри: _______________________ (М.В.Журавлева), _______________________ (О.Е.Копылова), ______________________(С.И.Аверкина)</w:t>
      </w:r>
    </w:p>
    <w:sectPr>
      <w:type w:val="nextPage"/>
      <w:pgSz w:orient="landscape" w:w="16838" w:h="11906"/>
      <w:pgMar w:left="567" w:right="567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DejaVu Serif" w:hAnsi="DejaVu Serif" w:eastAsia="DejaVu Sans" w:cs="DejaVu Sans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18"/>
      <w:szCs w:val="20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eastAsia="DejaVu Sans" w:cs="Mangal"/>
      <w:color w:val="00000A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color w:val="00000A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12" w:before="0" w:after="12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312"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312" w:before="0" w:after="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TextBodyIndent">
    <w:name w:val="Body Text Indent"/>
    <w:basedOn w:val="Normal"/>
    <w:pPr>
      <w:widowControl/>
      <w:tabs>
        <w:tab w:val="clear" w:pos="709"/>
      </w:tabs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1:00Z</dcterms:created>
  <dc:creator>Звягина</dc:creator>
  <dc:description/>
  <cp:keywords/>
  <dc:language>en-US</dc:language>
  <cp:lastModifiedBy>Надежда</cp:lastModifiedBy>
  <cp:lastPrinted>2017-11-23T09:03:00Z</cp:lastPrinted>
  <dcterms:modified xsi:type="dcterms:W3CDTF">2018-12-03T07:19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