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отокол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седания членов жюри муниципального этапа всероссийской олимпиады школьников 2018-2019 учебного года 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по физической культуре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.Староюрьево                                                                                                                                  «30» ноября 2018г.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личество участников олимпиады:    43   чел.</w:t>
      </w:r>
    </w:p>
    <w:p>
      <w:pPr>
        <w:pStyle w:val="Normal"/>
        <w:widowControl/>
        <w:tabs>
          <w:tab w:val="clear" w:pos="709"/>
          <w:tab w:val="left" w:pos="107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седатель жюри: Жабин Виктор Иванович</w:t>
      </w:r>
    </w:p>
    <w:p>
      <w:pPr>
        <w:pStyle w:val="Normal"/>
        <w:widowControl/>
        <w:tabs>
          <w:tab w:val="clear" w:pos="709"/>
          <w:tab w:val="left" w:pos="107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лены жюри: Перегудов Вячеслав Владимирович, Кончаков Владимир Николаевич,  Тимонин Александр Эдуардович, Чикаев Борис Гаптлхаевич, Жиляев Сергей Владимирович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О результатах проведения   муниципального этапа всероссийской олимпиады школьников  по физической культуре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ешили:</w:t>
      </w:r>
    </w:p>
    <w:p>
      <w:pPr>
        <w:pStyle w:val="Normal"/>
        <w:tabs>
          <w:tab w:val="left" w:pos="624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Утвердить таблицу  результатов участников муниципального этапа всероссийской олимпиады школьников  по  физической куль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результатов участников муниципального этапа всероссийской олимпиады школьников по физической культу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-11  класс (максимальное количество баллов –7-10 -  100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329"/>
        <w:gridCol w:w="1585"/>
        <w:gridCol w:w="1392"/>
        <w:gridCol w:w="1729"/>
        <w:gridCol w:w="803"/>
        <w:gridCol w:w="1323"/>
        <w:gridCol w:w="851"/>
        <w:gridCol w:w="1276"/>
        <w:gridCol w:w="1417"/>
        <w:gridCol w:w="2240"/>
      </w:tblGrid>
      <w:tr>
        <w:trPr>
          <w:trHeight w:val="87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№ </w:t>
            </w:r>
            <w:r>
              <w:rPr>
                <w:b w:val="false"/>
                <w:bCs w:val="false"/>
                <w:sz w:val="18"/>
                <w:szCs w:val="18"/>
              </w:rPr>
              <w:t>п/п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бразовательная организация (юр.лицо или филиал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22"/>
                <w:szCs w:val="22"/>
              </w:rPr>
              <w:t>Им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22"/>
                <w:szCs w:val="22"/>
              </w:rPr>
              <w:t>Клас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215" w:leader="none"/>
              </w:tabs>
              <w:spacing w:lineRule="auto" w:line="240"/>
              <w:ind w:left="-61" w:firstLine="61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22"/>
                <w:szCs w:val="22"/>
              </w:rPr>
              <w:t>Результат (количество балл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059" w:leader="none"/>
              </w:tabs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22"/>
                <w:szCs w:val="22"/>
              </w:rPr>
              <w:t>Апел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22"/>
                <w:szCs w:val="22"/>
              </w:rPr>
              <w:t>Результат (количество баллов после апелля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22"/>
                <w:szCs w:val="22"/>
              </w:rPr>
              <w:t>Тип диплом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22"/>
                <w:szCs w:val="22"/>
              </w:rPr>
              <w:t>Ф.И.О. учителя (полностью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Вишнево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Черкасов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с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еннадьевн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абин Виктор  Ивано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харев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Юл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еевн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коян Мгер Арутюно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БОУ Староюрьевская СОШ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инченко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р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вгеньевн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коян Мгер Арутюно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БОУ Староюрьевская СОШ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узнецов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и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еевн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коян Мгер Арутюно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требков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и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геевн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коян Мгер Арутюно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Вишне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улаков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а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леговн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абин Виктор  Ивано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Большая Дорог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лыко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ри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вгеньевн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имонин Александр Эдуардо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солов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ктор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хайловн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коян Мгер Арутюно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  (уч.корпус 2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троухи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фь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оровн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гудов Владислав Владимиро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Большая Дорог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мгар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катери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геевн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имонин Александр Эдуардо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БОУ Староюрьевская СОШ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Юдаков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еевн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гудов Владислав Владимиро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Ермаков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астас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Юрьевн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гудов Владислав Владимиро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иколаев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и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кторовн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коян Мгер Арутюно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Вишнево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устынников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лизавет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дреевн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абин Виктор  Ивано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еденёв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ри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горевн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коян Мгер Арутюно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Вишнево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рхипов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астас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вгеньевн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абин Виктор  Ивано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ртемов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гели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геевн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коян Мгер Арутюно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Вишнево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мыкал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дре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дрееви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абин Виктор  Ивано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стомин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Ива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Михайлови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коян Мгер Арутюно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Вишнево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ари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кси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андрови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абин Виктор  Ивано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  (уч.корпус 2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коши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то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хайлови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гудов Владислав Владимиро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Новоюрь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нфер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ва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хайлови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чаков Владимир Николае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  (уч.корпус 2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ерныш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станти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гееви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гудов Владислав Владимиро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пов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Дани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Сергееви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коян Мгер Арутюно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  (уч.корпус 2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рман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митр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дрееви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гудов Владислав Владимиро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Вишнево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Щуки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икит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орови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абин Виктор  Ивано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волок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Никит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Викторови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коян Мгер Арутюно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анилин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Серге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Сергееви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коян Мгер Арутюнович</w:t>
            </w:r>
          </w:p>
        </w:tc>
      </w:tr>
      <w:tr>
        <w:trPr>
          <w:trHeight w:val="7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  (уч.корпус 2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л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митр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андрови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гудов Владислав Владимиро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Новоюрьев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лак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анд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ееви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чаков Владимир Николае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льников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кси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гееви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коян Мгер Арутюно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рнеев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адими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ееви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коян Мгер Арутюно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едищев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ди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адимирови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гудов Владислав Владимиро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Новоюрьев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еличко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лья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андрови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чаков Владимир Николае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Евсеев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ле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гееви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гудов Владислав Владимиро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Вишнево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ючки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вген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гееви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абин Виктор  Ивано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требков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те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вгеньеви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гудов Владислав Владимиро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Вишнево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лак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нии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легови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абин Виктор  Ивано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  (уч.корпус 2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вор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нии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гееви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гудов Владислав Владимиро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  (уч.корпус 2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коши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митр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хайлови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гудов Владислав Владимиро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пов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Юр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Сергееви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коян Мгер Арутюно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Вишнево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дюк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нии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адимирови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абин Виктор  Иванович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арышников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митр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ееви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коян Мгер Арутюнови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седатель жюри: ____________________________ ( В.И.Жабин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Члены жюри: ________________ (В.В.Перегудов), ________________ (В.Н.Кончаков),    _____________ (А.Э.Тимонин)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</w:rPr>
        <w:t>_____________________________ (Б.Г.Чикаев), ___________________(С.В.Жиляев)</w:t>
      </w:r>
    </w:p>
    <w:sectPr>
      <w:type w:val="nextPage"/>
      <w:pgSz w:orient="landscape" w:w="16838" w:h="11906"/>
      <w:pgMar w:left="567" w:right="567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altName w:val="MS Mincho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DejaVu Serif;MS Mincho" w:hAnsi="DejaVu Serif;MS Mincho" w:eastAsia="DejaVu Sans;Arial" w:cs="DejaVu Sans;Ari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Calibri"/>
      <w:sz w:val="18"/>
      <w:szCs w:val="20"/>
    </w:rPr>
  </w:style>
  <w:style w:type="character" w:styleId="Style17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eastAsia="DejaVu Sans;Arial" w:cs="Mangal"/>
      <w:color w:val="00000A"/>
      <w:kern w:val="2"/>
      <w:sz w:val="16"/>
      <w:szCs w:val="14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color w:val="00000A"/>
      <w:sz w:val="24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312" w:before="0" w:after="120"/>
      <w:jc w:val="center"/>
    </w:pPr>
    <w:rPr>
      <w:rFonts w:ascii="Times New Roman" w:hAnsi="Times New Roman" w:eastAsia="Times New Roman" w:cs="Calibri"/>
      <w:sz w:val="1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312" w:before="240" w:after="120"/>
      <w:jc w:val="center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312" w:before="0" w:after="0"/>
      <w:jc w:val="center"/>
    </w:pPr>
    <w:rPr>
      <w:rFonts w:ascii="Times New Roman" w:hAnsi="Times New Roman" w:eastAsia="Times New Roman" w:cs="Calibri"/>
      <w:sz w:val="18"/>
      <w:szCs w:val="20"/>
    </w:rPr>
  </w:style>
  <w:style w:type="paragraph" w:styleId="TextBodyIndent">
    <w:name w:val="Body Text Indent"/>
    <w:basedOn w:val="Normal"/>
    <w:pPr>
      <w:widowControl/>
      <w:tabs>
        <w:tab w:val="clear" w:pos="709"/>
      </w:tabs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color w:val="000000"/>
      <w:kern w:val="0"/>
      <w:sz w:val="28"/>
      <w:szCs w:val="28"/>
      <w:lang w:bidi="ar-SA"/>
    </w:rPr>
  </w:style>
  <w:style w:type="paragraph" w:styleId="Style24">
    <w:name w:val="Знак Знак Знак Знак"/>
    <w:basedOn w:val="Normal"/>
    <w:qFormat/>
    <w:pPr>
      <w:widowControl/>
      <w:tabs>
        <w:tab w:val="clear" w:pos="709"/>
      </w:tabs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kern w:val="0"/>
      <w:sz w:val="20"/>
      <w:szCs w:val="20"/>
      <w:lang w:val="en-US" w:bidi="ar-SA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11:00Z</dcterms:created>
  <dc:creator>Звягина</dc:creator>
  <dc:description/>
  <cp:keywords/>
  <dc:language>en-US</dc:language>
  <cp:lastModifiedBy>Галина</cp:lastModifiedBy>
  <cp:lastPrinted>2017-12-12T12:16:00Z</cp:lastPrinted>
  <dcterms:modified xsi:type="dcterms:W3CDTF">2018-11-30T12:00:00Z</dcterms:modified>
  <cp:revision>2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