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истор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22» ноября 2018г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20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Ведищева Нина Никола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Короткова Ольга Александровна, Чурилова Маргарита Валентиновна,  Стребкова Надежда Василь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истор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ис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 –11 классы - 10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276"/>
        <w:gridCol w:w="1843"/>
        <w:gridCol w:w="566"/>
        <w:gridCol w:w="993"/>
        <w:gridCol w:w="1133"/>
        <w:gridCol w:w="1418"/>
        <w:gridCol w:w="1418"/>
        <w:gridCol w:w="2268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Апел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Результат (количество баллов после апелля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Тип дипл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22"/>
                <w:szCs w:val="22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Ю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би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Большая 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тя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ни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ег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урилова Маргарит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лё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Семё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Дан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ячеслав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тёмо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Ол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Кири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Роман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леш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Я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врикова Мари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Мез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лёш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врикова Марина Александ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лё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 xml:space="preserve">Кар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емова Татьяна Викто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ба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годя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Е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алер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гд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мьян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ле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убовицкая Вера Валентин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зор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ебкова  Надежда 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а Юлия Серг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мти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лес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у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нии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 xml:space="preserve">Тят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DejaVu Sans;Arial"/>
                <w:kern w:val="2"/>
                <w:sz w:val="22"/>
                <w:szCs w:val="22"/>
                <w:lang w:eastAsia="zh-CN" w:bidi="hi-IN"/>
              </w:rPr>
              <w:t xml:space="preserve">Александ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 Марина Василье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жюри: ____________________________ ( Н.Н.Ведищев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жюри: __________________ (М.В.Чурилова), ____________________ (Н.В Стребкова), _________________ (О.А.Короткова)</w:t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MS Mincho" w:hAnsi="DejaVu Serif;MS Mincho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Segoe UI" w:hAnsi="Segoe UI" w:eastAsia="DejaVu Sans;Arial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11">
    <w:name w:val="Без интервал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DejaVu Serif;MS Mincho" w:hAnsi="DejaVu Serif;MS Mincho" w:eastAsia="Times New Roman" w:cs="Mangal"/>
      <w:color w:val="00000A"/>
      <w:kern w:val="2"/>
      <w:sz w:val="24"/>
      <w:szCs w:val="21"/>
      <w:lang w:val="ru-RU" w:eastAsia="zh-CN" w:bidi="hi-I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Галина</cp:lastModifiedBy>
  <cp:lastPrinted>2018-11-22T10:41:00Z</cp:lastPrinted>
  <dcterms:modified xsi:type="dcterms:W3CDTF">2018-11-22T07:42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