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хим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29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34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Герасенова Елена Александр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Дрокова Людмила Васильевна, Толстова Любовь Ивановна, Копылова Елена Михайл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хим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хи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-8 класс – 50 баллов, 9 класс – 40 баллов, 10 класс – 55 баллов, 11 класс – 6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992"/>
        <w:gridCol w:w="1418"/>
        <w:gridCol w:w="1701"/>
        <w:gridCol w:w="2126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Апел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 после апелля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 xml:space="preserve">Тип дипло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еб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торм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Елен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х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е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нчен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знец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льинич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а Любовь Ива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вер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лексе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а Любовь Ива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лс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м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а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хип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хип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наен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да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ботар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в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Елен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ищ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зьм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ья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е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унч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в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п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ка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Елен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ь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ро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та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стын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лиза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е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др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енова Еле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рех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денё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ем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пы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у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бик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Елен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ро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арыш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 Людмила Василь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едатель жюри: ____________________________ (Е.А.Герасено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Члены жюри: _________________ (Л.В.Дрокова), __________________ (Л.И.Толстова), _________________________(Е.М.Копылова)</w:t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sz w:val="28"/>
      <w:szCs w:val="28"/>
    </w:rPr>
  </w:style>
  <w:style w:type="character" w:styleId="Style19">
    <w:name w:val="Текст выноски Знак"/>
    <w:basedOn w:val="Style14"/>
    <w:qFormat/>
    <w:rPr>
      <w:rFonts w:ascii="Tahoma" w:hAnsi="Tahoma" w:eastAsia="DejaVu Sans;Arial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Учительская</cp:lastModifiedBy>
  <cp:lastPrinted>2018-11-29T12:18:00Z</cp:lastPrinted>
  <dcterms:modified xsi:type="dcterms:W3CDTF">2018-11-29T09:18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