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9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обществознанию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 «27» ноября 2018г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участников олимпиады:    15 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Ермакова Марина Василье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лены жюри:  Дубовицкая Вера Валентиновна, Андреева Юлия Сергеевна, Толстов Валерий Николаевич, Артемова Татьяна Викторовна 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стка дня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обществознанию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left" w:pos="62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обществозн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ы результатов участников муниципального этапа всероссийской олимпиады школьников по обществозн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-11  класс (максимальное количество баллов –7 11 класс– 10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701"/>
        <w:gridCol w:w="1276"/>
        <w:gridCol w:w="1843"/>
        <w:gridCol w:w="566"/>
        <w:gridCol w:w="993"/>
        <w:gridCol w:w="1133"/>
        <w:gridCol w:w="1418"/>
        <w:gridCol w:w="1418"/>
        <w:gridCol w:w="2268"/>
      </w:tblGrid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тче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пел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 после апелля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Тип дипл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.И.О. учителя (полность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би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Надежд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ищева Ни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торм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с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ищева Ни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, уч.корпус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ко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а Юлия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, уч.корпус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а Юлия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ищева Ни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нато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Надежд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, уч.корпус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а Юлия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ро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Надежд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дошив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р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Надежд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ищева Ни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денё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икола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Дани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ищ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М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 жюри: ____________________________ ( М.В.Ермакова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лены жюри: ________________ (В.В.Дубовицкая), _________________ (Ю.С.Андреева),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>_________________ (В.Н.Толстов),_________________(Т.В.Артемова)</w:t>
      </w:r>
    </w:p>
    <w:sectPr>
      <w:type w:val="nextPage"/>
      <w:pgSz w:orient="landscape" w:w="16838" w:h="11906"/>
      <w:pgMar w:left="567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Cambria Math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;Cambria Math" w:hAnsi="DejaVu Serif;Cambria Math" w:eastAsia="DejaVu Sans;Arial" w:cs="DejaVu Sans;Ari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basedOn w:val="DefaultParagraphFont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basedOn w:val="Style14"/>
    <w:qFormat/>
    <w:rPr>
      <w:sz w:val="28"/>
      <w:szCs w:val="28"/>
    </w:rPr>
  </w:style>
  <w:style w:type="character" w:styleId="Style19">
    <w:name w:val="Текст выноски Знак"/>
    <w:basedOn w:val="Style14"/>
    <w:qFormat/>
    <w:rPr>
      <w:rFonts w:ascii="Tahoma" w:hAnsi="Tahoma" w:eastAsia="DejaVu Sans;Arial" w:cs="Mangal"/>
      <w:color w:val="00000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Style24">
    <w:name w:val="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val="en-US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Учительская</cp:lastModifiedBy>
  <cp:lastPrinted>2018-11-27T11:17:00Z</cp:lastPrinted>
  <dcterms:modified xsi:type="dcterms:W3CDTF">2018-11-27T08:17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