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8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праву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05» дека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18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Ведищева Нина Никола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Чурилова Маргарита Валентиновна,  Стребкова Надежда Василь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праву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праву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пра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-8 класс -60 баллов, 9-11-10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417"/>
        <w:gridCol w:w="1702"/>
        <w:gridCol w:w="566"/>
        <w:gridCol w:w="993"/>
        <w:gridCol w:w="1133"/>
        <w:gridCol w:w="1135"/>
        <w:gridCol w:w="1559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И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пелля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ш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етла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рь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 Валерий Николаевич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рожк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рь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лексеевн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лстов Валерий Николаевич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аталь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е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Ян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врикова Мари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нге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аб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Ег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Пет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, учебный корпус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г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дреева Юлия Сергеевн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а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вил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хорт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икол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Михайл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Дмит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Дании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би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дищева Нина Николаев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жюри: ____________________________ ( Н.Н.Ведищева)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</w:rPr>
        <w:t>Члены жюри: _______________________ (М.В.Чурилова), ____________________ (Н.В.Стребкова).</w:t>
      </w:r>
    </w:p>
    <w:sectPr>
      <w:type w:val="nextPage"/>
      <w:pgSz w:orient="landscape" w:w="16838" w:h="11906"/>
      <w:pgMar w:left="567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Cambria Math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Cambria Math" w:hAnsi="DejaVu Serif;Cambria Math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sz w:val="28"/>
      <w:szCs w:val="28"/>
    </w:rPr>
  </w:style>
  <w:style w:type="character" w:styleId="Style19">
    <w:name w:val="Текст выноски Знак"/>
    <w:basedOn w:val="Style14"/>
    <w:qFormat/>
    <w:rPr>
      <w:rFonts w:ascii="Tahoma" w:hAnsi="Tahoma" w:eastAsia="DejaVu Sans;Arial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Учительская</cp:lastModifiedBy>
  <cp:lastPrinted>2018-12-05T11:03:00Z</cp:lastPrinted>
  <dcterms:modified xsi:type="dcterms:W3CDTF">2018-12-05T08:0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